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ой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н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устройств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раниц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класс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чина, если имее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замещаем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лужбы (работы) и номер служебного (рабочего) телефо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чин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существу заданных мне вопросов могу пояснить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держание вопросов, ответы на вопросы, текст пояс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(фамилия и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0:27:00Z</dcterms:modified>
  <cp:revision>2</cp:revision>
  <dc:subject>Объяснение</dc:subject>
  <dc:title>Объяснение от гражданского служащего, в отношении которого проводится служебная проверка, а также от сотрудников, гражданских служащих или работников, которым могут быть известны какие-либо сведения об обстоятельствах, подлежащих установлению в ходе про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