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юстиции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лица, у которого получено объяс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службы (работы) и номер служебного (рабочего,  личного (по 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ществу заданных мне вопросов могу пояс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держание заданных вопросов, ответы на вопросы, текст по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 и фамилия лица, у которого получено объяс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подпись, инициалы и фамилия лица, получившего объясн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0</Characters>
  <CharactersWithSpaces>2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юстиции Российской Федерации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по факту служебной проверки в Министерстве юстиции Российской Федерации и его территориальных органах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