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е __________ Росфиннадзо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е ___________________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С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невыполнения резидентом в установленный с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по получению на свои банковские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полномоченных банках иностранной валюты или валюты РФ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тающихся за переданные нерезидентам товары, выполн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нерезидентов работы, оказанные нерезидентам услуги либо 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ые нерезидентам информацию или результаты интеллектуальной деятельности, в том числе исключительные права на н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 наша организация заключила контракт N ___ с компанией "___________". На стадии предконтрактной подготовки нами были приняты следующие м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снение через торгово-промышленную палату, торговое представительство, официальные органы страны иностранного партнера либо иными способами его надежности и деловой репу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 убедились в платежеспособности иностранного парт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контракта наша организация настояла на следующих положе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в контракт способа обеспечения исполнения обязательств в зависимости от надежности и деловой репутации партнера (банковская гарантия, неустойка, поручительство, залог, задаток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е таких форм расчета по договору, которые исключают риск неисполнения контрагентом обязательств по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механизма разрешения возможных разногласий с четким указанием сроков досудебных способов защиты нарушенных прав и указанием, какой судебный орган будет рассматривать возникший сп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страхования коммерческих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данного контракта наша фирма обязалась поставить ___________ (наименование товара) в количестве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этот контракт был оформлен паспорт сделки на сумму _____ (__________) ____ в ______________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ГТД и коносаментам было поставлено продукции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на наш валютный счет поступила выручка в размере лишь ___________. Таким образом, недополученная валютная выручка составляет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того чтобы обеспечить получение валютной выручки от поставленного на экспорт товара, наша организация выполнила надлежащим образом все требования законодательства РФ, а также условия вышеуказанного контракта, а именно: товар поставлялся в количестве и в сроки, предусмотренные контрактом, что подтверждается ГТД и другими документами, качество поставленного товара соответствовало его назначению, иные требования к товару, предъявлявшиеся договором, также были соблю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того как только иностранная фирма - наш партнер не оплатила первые партии поставленного ей товара, наша организация направила в ее адрес несколько писем с целью ускорить поступление валютной выручки (копии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 как даже после этого вышеуказанная фирма не оплатила поставленный ей товар, наша организация обратилась в суд с иском к ней (копия прилагается). Но, несмотря на все предпринятые нами действия, иностранная фирма - наш партнер так и не оплатила поставленный е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 как даже после этого вышеуказанная фирма не оплатила поставленный ей товар, наша организация обратилась в суд с иском к ней (копия прилагается). В настоящее время судом решение еще не принято (вынесено следующее решение: ____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наша организация приняла все возможные в сложившейся ситуации меры для того, чтобы обеспечить получение валютной выручки от поставки товара за гран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ска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писем в адрес фирмы-контр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1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ЗАО «Юринформ В»</dc:creator>
  <dc:description/>
  <dc:language>en-US</dc:language>
  <cp:lastModifiedBy/>
  <dcterms:modified xsi:type="dcterms:W3CDTF">2011-10-30T10:27:00Z</dcterms:modified>
  <cp:revision>2</cp:revision>
  <dc:subject>Объяснение</dc:subject>
  <dc:title>Объяснение по вопросу невыполнения резидентом в установленный срок обязанности по получению на свои банковские счета в уполномоченных банках иностранной валюты или валюты РФ, причитающихся за переданные нерезидентам товары, выполненные для нерезидентов 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