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Комиссию по социальному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ъяснительная за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ичине нарушения режима л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ние нарушения режима лечения, наприм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еявка в назначенный срок на врачебный осмот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ой нарушения режима лечения явилось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9</Characters>
  <CharactersWithSpaces>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7:00Z</dcterms:created>
  <dc:creator>Касенов Е.Б.</dc:creator>
  <dc:description/>
  <dc:language>en-US</dc:language>
  <cp:lastModifiedBy/>
  <dcterms:modified xsi:type="dcterms:W3CDTF">2011-10-30T10:27:00Z</dcterms:modified>
  <cp:revision>2</cp:revision>
  <dc:subject>Объяснение</dc:subject>
  <dc:title>Объяснение работника о причине нарушения режима ле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