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требованием от "____"________ ___ г. N _______ о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х  объяснений по факту невыхода "___"__________ ____ г. из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а также ч. 1 ст. 19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ид от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яю следующе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обосновывающие пояснения работника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ЗАО «Юринформ В»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работника по факту невыхода из отпуска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