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лжность, 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ЯСН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 по факту принятия подд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ой купюры 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 мною было получено требование о представлении письменного объяснения по факту принятия поддельной денежной купю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факт имел место быть "__"__________ ___ г. при следующих обстоятельствах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ю вину я полностью признаю и раскаиваю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Моей вины в случившемся нет, поскольку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2 ст. 247 ТК РФ истребование от работника письменного объяснения для установления причины возникновения ущерба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Касенов Е.Б.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работника по факту принятия поддельной денежной купюры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