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8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ня 2006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ного лиц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ркоконтроля, назна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ужебную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  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(работы) и номер служебного (рабочего) телефо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сотрудника, федерального 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, работни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 звание  сотрудника,  классный     чин 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гражданского служаще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ществу заданных мне вопросов могу поясни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держание вопросов, ответы на вопросы, текст пояс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сотрудника органа наркоконтроля об обстоятельствах нарушения дисциплины или совершения проступ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