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к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зна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лужеб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 дательном падеж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 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и номер служебного телефо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сотрудни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сотрудн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3</Characters>
  <CharactersWithSpaces>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миграционная служба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сотрудника органов внутренних дел Российской Федерации, прикомандированного к Федеральной миграционной службе России, в отношении которого проводится служебная провер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