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ГФС РФ от 15.09.2010 N 291, утвердивший Инструкцию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разделениях центрального аппарата и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Государственной фельдъегерской службы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отношении лиц начальствующе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фельдъегерско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лжности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амилия и инициалы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значившего служебную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 дательном падеж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1_ г.                          г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 и номер служебного телефо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звание сотрудни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сотрудник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ществу заданных мне вопросов могу поясни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держание вопросов, ответы на вопросы, текст пояс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написано собственноручно или объяснение  с  моих  слов  за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но, мною прочитано (исполняется лицом собственноруч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место службы, звание   (подпись)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место службы, звание   (подпись)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7</Characters>
  <CharactersWithSpaces>2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Государственная фельдъегерская служба Российской Федерации</dc:creator>
  <dc:description/>
  <dc:language>en-US</dc:language>
  <cp:lastModifiedBy/>
  <dcterms:modified xsi:type="dcterms:W3CDTF">2011-10-30T10:27:00Z</dcterms:modified>
  <cp:revision>2</cp:revision>
  <dc:subject>Объяснение</dc:subject>
  <dc:title>Объяснение сотрудника подразделения центрального аппарата (территориальных органов) Государственной фельдъегерской службы Российской Федерации, в отношении которого проводится служебная провер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