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омышленности 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 и инициалы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нимателя, назна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лужебную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(работы) и номер служебного (рабочего) телеф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ществу заданных мне вопросов могу пояс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держание вопросов, ответы на вопросы, текст по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1:33:00Z</dcterms:modified>
  <cp:revision>2</cp:revision>
  <dc:subject>Объяснение</dc:subject>
  <dc:title>Письменное объяснение гражданского служащего, в отношении которого проводится служебная проверка в Министерстве промышленности и торговли Российской Федерации и его территориальных орган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