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за соблю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в област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яет конкурс на замещение должности гла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-эксперта юри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а Правов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 к вакантной должности главного специалиста-эксперта юридического отдела Правового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андидатам: образование - высшее юридическое; стаж (опыт) работы по специальности - без предъявления требований к стаж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уровню и характеру знаний: должен знать Конституцию Российской Федерации; федеральные законы применительно к исполнению своих должностных обязанностей, прав и ответственности; указы Президента Российской Федерации и постановления Правительства Российской Федерации, иные нормативные правовые акты, регулирующие развитие отрасли охраны культурного наследия и авторского права; основы экономики, организации труда, производства и управления в условиях рыночных отношений, передовой отечественный и зарубежный опыт в области государственного управления; правила делового этикета; правила внутреннего трудового распорядка, порядок работы со служебной информ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уровню и характеру навыков: должен уметь работать с людьми; уметь вести деловые переговоры; иметь развитые навыки коммуникации; уметь управлять временем; владеть навыками конструктивной критики; владеть красноречием; владеть навыками делового письма; уметь внимательно слушать коллег; уметь эффективно и последовательно организовать работы по взаимосвязям с другими ведомствами, государственными органами, субъектами Российской Федерации, муниципальными образованиями, государственными и муниципальными служащими, населением; уметь разрабатывать план конкретных действий; владеть компьютерной и другой оргтехникой, а также необходимым программным обеспечением, быть ответственным по отношению к людям, быть отзывчивым; быть всегда дружелюб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оссийской Федерации, изъявивший желание участвовать в конкурсе, должен представить в Федеральную службу по надзору за соблюдением законодательства в области охраны культурного наследия Российской Федерации: личное заявление; собственноручно заполненную и подписанную анкету (по форме, утвержденной распоряжением Правительства Российской Федерации от 26 мая 2005 г. N 667-р); копию паспорта или заменяющего его документа (соответствующий документ предъявляется лично при прибытии на конкурс); документы, подтверждающие необходимое профессиональное образование, стаж работы и квалификацию: копию трудовой книжки,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 документ об отсутствии у гражданина заболевания, препятствующего поступлению на гражданскую службу или ее прохо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участие в конкурсе принимаются с 19 октября 2008 г. по 18 ноября 2008 г. в отделе государственной службы и кадров Управления делами Федеральной службы по надзору за соблюдением законодательства в области охраны культурного наследия Российской Федерации по адресу: Москва, Китайгородский пр-д, д. 7, стр. 2, каб. 310, 311 (телефон/факс 625-01-29). Дополнительную информацию о документах, необходимых для представления конкурсной комиссии, можно также получить на официальном сайте Федеральной службы по надзору за соблюдением законодательства в области охраны культурного наследия по адресу: www.rosohr.mkrf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2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о конкурсе на замещение должности главного специалиста-эксперта юридического отдела Правового управления в Федеральной службе по надзору за соблюдением законодательства в области охраны культурного наслед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