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Ъ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еме документов для участия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замещение вакантной должност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й гражданской службы в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Министерство  образования  и  наук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яет  конкурс  на  замещение  вакантной должност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гражданской    службы    (далее    -  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акан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К   претенденту   на   замещение   указанной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ются следующие требования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ием  документов  осуществляется  по  адресу:  125993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ул. Тверская, д. 11, экспеди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чало  приема   документов   для   участия   в  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, окончание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инимаются ежедневно с 10-00 до 17-00, в пятницу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-00, кроме выходных (суббота и воскресенье) и празднич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Гражданин   Российской   Федерации,   изъявивший 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 в конкурсе, представляет в Министерство образ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и  Российской  Федерации  документы  в  соответствии  с У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 Российской  Федерации  от  1  февраля 2005 г. N 112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  на  замещение   вакантной    должности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   службы     Российской     Федерации"    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, 2005, N 6, ст. 439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кому  служащему  получение документов, необходи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 в конкурсе, обеспечивает кадровая служб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в котором он замещает должность гражданск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лее  подробную  информацию  о  конкурсе  можно  получить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у  629-36-42  или  на  сайте  Минобрнауки России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www.mon.gov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7</Characters>
  <CharactersWithSpaces>1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о приеме документов для участия в конкурсе на замещение вакантной должности федеральной государственной гражданской службы в Министерстве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