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Федеральном агентстве в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документов для участия в конкурсе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ой должности Федеральной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в федеральном агент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едеральное агентство водных ресурсов объявляет конкурс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____ тел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__________ ч "__" _______ 200_ г., окончание - в ____ ч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Федеральное агентство водных ресур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, форма которой утверждена распоряжением Правительства Российской Федерации от 26 мая 2005 г. N 667-р (с приложением фот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на учет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обеспечивает получение документов, необходимых для участия в конкурсе,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подробная информация о конкурсе находится на сайте Федерального агентства водных ресурсов: www.voda.mnr.gov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09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ое агентство водных ресурсов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иеме документов для участия в конкурсе на замещение вакантной должности Федеральной государственной гражданской службы Российской Федерации в федеральном агентстве вод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