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й службе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документов для участия в конкурсе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ой должности федеральной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ая  служба 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объявляет конкурс на замещение вакантной должност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 тел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 ч "__" _________ 200_ г., окончание - в __ ч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Федеральную службу по экологическому, технологическому и атомному надз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, форма которой утверждена распоряжением Правительства Российской Федерации от 26 мая 2005 г. N 667-р (с приложением фот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обеспечивает получение документов, необходимых для участия в конкурсе,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подробная информация о конкурсе находится на сайте Федеральной службы по экологическому, технологическому и атомному надзору: www.gosnadzor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9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иеме документов для участия в конкурсе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