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Министерстве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вакантной должности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стерстве иностранны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инистерство иностранных дел Российской Федерации объявляет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амещение   вакантной  должности  государственной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_ тел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_ ч "__" __________ 200_ г., окончание - в ___ ч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МИ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на учет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дробная информация о конкурсе находится на сайте Министерства иностранных дел Российской Федерации: www.mid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Федеральной государственной гражданской службы Российской Федерации в Министерстве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