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декабря 2005 г. N САЭ-3-15/679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явление (информация) о приеме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участия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Федеральная    налоговая   служба   (федеральный 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  власти)   (127381,  Москва,  Неглинная  ул.,  2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акс:  (095)       200-49-01,    200-11-78,         913-00-0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 mns@naloq.ru) в  лице  ее руководителя Сердюкова  Анато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дуардовича, действующего на  основании  Положения  о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й   службе,   утвержденного  Постановл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30 сентября 2004 г. N 506, предусматр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сти конкурс на замещение вакантной должности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 службы  (конкурс  на  включение  в  кадровый  резер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налогов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гражданской должности, отдела, 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 претенденту на замещение этой должности предъявляются следующие требования: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чало приема документов для участия в конкурсе в 10.00 "__" _________ 200_ г., окончания - в 16.00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дрес места приема документов: 127381, Москва, Неглинная ул., 23, Федеральная налоговая служба, Управление государственной службы и кадров, комн. N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ый за прием документов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ля участия в конкурсе гражданин (гражданский служащий) представляет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личное заявление (Приложение N 5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бственноручно заполненную и подписанную анке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кументы, подтверждающие необходимое профессиональное образование, стаж работы и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документ об отсутствии у гражданина заболевания, препятствующего поступлению на гражданскую службу или ее прохожд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анкету установленной формы - для кандидатов, участвующих в конкурсе на замещение гражданской должности, исполнение служебных обязанностей по которой связано с использованием сведений, составляющих государственную тай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две фотографии (3 x 4) и две фотографии (4 x 6), выполненные на матовой бумаге в черно-белом изображении, без угол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иные документы, предусмотренные Федеральным законом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нкурс проводится в 10.00 "__" _______________ 200_ г. по адресу: 127381, Москва, Неглинная ул., 23, Федеральная налоговая служба, комната N ______ (пропуска будут заказа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ведение итогов конкурса состоится через ____ часов после окончания конкурса (на следующий день после окончания конкурса в 10.00 по тому же адрес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нкурсная комиссия находится по адресу: 127381, Москва, Неглинная ул., 23, Федеральная налоговая служба, Управление государственной службы и кадров, комн. N ___ телефон: ______, факс: _______, e-mail: mns@naloq.ru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десь же претенденты могут ознакомиться с иными сведениями и порядком ознакомления с этими свед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олее полная информация о Федеральной налоговой службе - на сайте: mns@naloq.ru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нкурс заключается в оценке профессионального уровня претендентов на замещение вакантной должности гражданской службы или включение в кадровый резерв Федеральной налоговой службы, их соответствия установленным квалификационным требованиям к должности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дении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выбранных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, анкетирование, написание реферата и тестирование по вопросам, связанным с выполнением должностных обязанностей по должности гражданской службы, на которую претендуют кандид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стовые испытания кандидатов проводятся в письменной форме. Количество тестовых вопросов - _____, допустимое количество неправильных ответов на вопросы - не более _____ (т.е. не более 25 проц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ст составляется на основе перечня вопросов и должен обеспечивать проверку знания участником конкур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титуции Российской Федерации и федеральных зак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одательства Российской Федерации о государственной гражданской служ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ого регламента взаимодействия федеральных органов исполнительной власти, административных регламентов Федеральной налоговой службы, инструкции по делопроизвод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ого регламента по планируемой к замещению должности государственной гражданск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х актов по налоговому администрированию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вном количестве набранных ответов участникам выдаются дополнительные тесты с фиксированием времени на отв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следующем проводится рассмотрение представленных рефератов и индивидуальное собеседование (анкетиро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бедитель определяется по результатам проведения конкурса открытым голосованием простым большинством голосов членов конкурсной комиссии, присутствующих на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бедителем конкурса признается участник, успешно прошедший тестовые испытания, представивший наилучший реферат и имеющий большее количество положительных выводов экспертов по результатам оценки профессиональных и личностных кач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каза кандидату в назначении его на вакантную должность гражданской службы ему может быть предложена соответствующая должность в кадровом резерве Федеральной налогов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ешение конкурсной комиссии принимается в отсутствие кандидата и является основанием для назначения его на вакантную должность гражданской службы или включения в кадровый резерв Федеральной налоговой службы либо отказа в этом. Претендент (кандидат) на замещение должности гражданской службы вправе обжаловать решение конкурсной комиссии в соответствии с Законом о государственной гражданской службе. Претендент (кандидат) на замещение вакантной должности гражданской службы, не допущенный к участию в конкурсе, вправе обжаловать это решени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конкурса издается приказ Федеральной налоговой службы о назначении победителя конкурса на вакантную должность гражданской службы и заключается служебный контракт с победителем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ение гражданского служащего (гражданина) - победителя конкурса в кадровый резерв оформляется приказом Федеральной налоговой службы с внесением соответствующей записи в личное дело гражданского служащего и иные документы, подтверждающие служебную деятельность гражданского служа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ндидатам, участвовавшим в конкурсе, о результатах конкурса направляется сообщение в письменной форме в течение месяца со дня его завер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результатах конкурса размещается на сайте Федеральной налоговой службы в информационно-телекоммуникационной сети обще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кументы претендентов на замещение вакантной должности гражданской службы, не допущенных к участию в конкурсе, и кандидатов, участвовавших в конкурсе, могут быть им возвращены по письменному заявлению в течение трех лет со дня завершения конкурса, после чего подлежат уничт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Образец заявления гражданина (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лужащего) о допуске к участию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замещение вакантной должности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лужбы (на включение в кадровый резер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логового органа), на _____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налогового орган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3</Words>
  <Characters>8316</Characters>
  <CharactersWithSpaces>7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Федеральная налоговая служба</dc:creator>
  <dc:description/>
  <dc:language>en-US</dc:language>
  <cp:lastModifiedBy/>
  <dcterms:modified xsi:type="dcterms:W3CDTF">2011-10-30T10:27:00Z</dcterms:modified>
  <cp:revision>2</cp:revision>
  <dc:subject>Объявление</dc:subject>
  <dc:title>Объявление (информация) о приеме документов для участия в конкурсе на замещение вакантной должности государственной гражданской службы Российской Федерации и включение в кадровый резерв Федеральной налоговой службы и ее территориальных орган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