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вакантной должности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в Центральном региональном центре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бороны, чрезвычайным ситу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квидации 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региональный центр по делам гражданской обороны, чрезвычайным ситуациям и ликвидации последствий стихийных бедствий проводит конкурс на замещение вакантной должности государственной гражданской службы старшего специалиста 1 разряда отдела совершенствования гражданской защиты Управления граждан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: высшее или среднее специальное образование, не менее трех лет стажа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е заявление, собственноручно заполненная и подписанная анкета, копия паспорта, документы, подтверждающие необходимое профессиональное образование, стаж работы и квалификацию, документ об отсутствии у гражданина заболевания, препятствующего поступлению на гражданскую службу или ее прохождению, по две фотографии 3,5 x 4,5 и 4 x 6, выполненные на матовой бумаге в черно-белом изображении, без уго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проводится в 10.00 3 апрел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документов для участия в конкурсе в 10.00 2 марта 2007 г., окончание - в 16.00 2 апрел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 находится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ндекс, адрес, телефон, факс, e-mai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полная информация о Центральном региональном центре по делам гражданской обороны, чрезвычайным ситуациям и ликвидации последствий стихийных бедствий находится на сайте: www.crc.mchs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риведены усло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приеме документов для участия в конкурсе на замещение вакантной должности гражданской службы в Центральном региональном центре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