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х ресурсов и эк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8 N 14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документов для участия в конкурсе на за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кантной должност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в Министерстве прир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урсов и эколог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Министерство природных  ресурсов  и  эколог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ъявляет  конкурс  на  замещение  вакантн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претенденту на замещение указанной должности предъявляются следующие требования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ем документов осуществляется по адресу: ________________ тел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о приема документов для участия в конкурсе в __ ч "__" _________ 200_ г., окончание - в __ ч 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кументы принимаются ежедневно с 10-00 до 17-00, в пятницу до 16-00, кроме выходных (суббота и воскресенье) и празднич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ин Российской Федерации, изъявивший желание участвовать в конкурсе, представляет в Министерство природных ресурсов и экологии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, форма которой утверждена распоряжением Правительства Российской Федерации от 26 мая 2005 г. N 667-р (с приложением фотограф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траховое свидетельство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видетельство о постановке физического лица в налоговом органе по месту жительства на территор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ведения о доходах, имуществе и обязательствах имуществ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ому служащему обеспечивает получение документов, необходимых для участия в конкурсе, кадровая служба государственного органа, в котором он замещает должность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ее подробная информация о конкурсе находится на сайте Минприроды России: www.mnr.gov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7</Characters>
  <CharactersWithSpaces>2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о приеме документов для участия в конкурсе на замещение вакантной должности федеральной государственной гражданской службы в Министерстве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