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9 г. N 11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с  "__" _________ 200_  года  объявляет  конкурс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 должности  (вакантных  должностей)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(далее - конкур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7830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антная   </w:t>
              <w:br/>
              <w:t xml:space="preserve">должность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навыки, знания и умения, необходимые для   </w:t>
              <w:br/>
              <w:t xml:space="preserve">исполнения функций по данной должности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 документов осуществляется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приема  документов для участия в конкурсе "__" 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инимаются  ежедневно  с  10  до  12  часов, кроме вы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бота и воскресенье) и празднич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обная  информация  о  квалификационных требованиях, предъявляем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м  на  замещение  вакантной  должности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(далее  - кандидаты), перечень необходим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должны   быть   представлены   на  конкурс,  условия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размещены  на  официальном  сайте 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: www.minzdravsoc.ru в разделе "Госслужб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и  время  проведения  2  этапа  конкурса кандидатам, допущенн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ю  в  нем,  будут сообщены письменно и размещены на официальном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России: www.minzdravsoc.ru в разделе "Госслужб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 связанные  с  участием  в конкурсе (проезд к мест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и  обратно, проживание и др.), осуществляются кандидатам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ые телефоны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оведении конкурса на замещение вакантной должности федеральной государственной гражданской служб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