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ом аген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явление о проведении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акантной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ом архивном аген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ое  архивное  агентство  объявляет  конкурс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  претенденту  на  замещение  указанной  должности 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 Российской  Федерации,  возраст не моложе 18 лет,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язык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валификационны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ем  документов осуществляется по адресу: Москва, ул. Ильинка, 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 (д. 10) Федеральное архивное агентство, тел. (495) 606-20-37, 606-49-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утренний тел. 66-37, 67-2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 принимаются до "__" _________ 20__ г. ежедневно с 10-00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-00,  в  пятницу  до  16-00,  кроме  выходных  (суббота  и воскресенье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зднич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еречень  представляемых документов и более подробная информац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проведения  конкурса  - на сайте Федерального архив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http://www.rusarchives.ru,   e-mail:   rosarhiv@archives.ru,   тел.   (49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06-20-37, 606-49-38, факс (495) 606-55-8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ое архивное агентство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проведении конкурса на замещение вакантной должности государственной гражданской службы в Федеральном архивном аген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