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устройству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ицы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ЪЯВЛЕНИЕ (ИНФОРМ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проведении конкурса на замеще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государственной гражданск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Федеральное  агентство  по  обустройству  государственной 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бъявляет  конкурс на замещение  вакантной 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  претенденту  на  замещение  указанной  должности  предъ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треб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Условия прохождения гражданской служб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рием документов осуществляется по адресу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актное лицо ______________________________ тел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Начало  приема  документов для участия в конкурсе в __ час. 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 200_ г., окончание - в __ час. __ мин. "__" 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Для участия в конкурсе гражданин (гражданский служащий) пред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докумен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личное заявлени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собственноручно заполненную и подписанную анкет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 копию  паспорта  или  замещающего  его  документа  (соответ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предъявляется лично по прибытии на конкурс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)  документы, подтверждающие необходимое профессиональное образ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и квалификаци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ю   трудовой   книжки  (за  исключением  случаев,  когда  служеб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трудовая)   деятельность   осуществляется  впервые)  или  иные 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е трудовую (служебную) деятельность гражданин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и   документов   о   профессиональном  образовании,  дополнитель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ессиональном образовании, о присвоении ученой степени, ученого зва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)    копию    страхового   свидетельства   обязательного   пенс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ания,   за   исключением   случаев,   когда   служебная   (трудов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 осуществляется впервые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е)  копию  свидетельства  о  постановке  физического  лица  на  учет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м органе по месту жительства на территории Российской Федерации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ж)  копии  документов  воинского учета - для военнообязанных лиц и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лежащих призыву на военную служб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)   копию   сведений   о   доходах,   об  имуществе  и  обязательств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енного характер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)  документ  об  отсутствии  у гражданина заболевания, препя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ю на гражданскую службу или ее прохождению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)   документы,   необходимые   для  оформления  допуска  к  сведения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яющим   государственную   тайну,  предусмотренные  законодательст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(в случае 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одробной  информацией  о  Федеральном  агентстве  по  обустро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границы  Российской  Федерации можно ознакомиться на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 Несвоевременное  представление  документов,  представление  их н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  объеме  или с нарушением правил оформления без уважительной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основанием для отказа гражданину в их при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4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7:00Z</dcterms:created>
  <dc:creator>Федеральное агентство по обустройству государственной границы Российской Федерации</dc:creator>
  <dc:description/>
  <dc:language>en-US</dc:language>
  <cp:lastModifiedBy/>
  <dcterms:modified xsi:type="dcterms:W3CDTF">2011-10-30T10:27:00Z</dcterms:modified>
  <cp:revision>2</cp:revision>
  <dc:subject>Объявление</dc:subject>
  <dc:title>Объявление (информация) о проведении конкурса на замещение вакантной должности государственной гражданской службы в Федеральном агентстве по обустройству государственной границы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