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порядок и сро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ов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к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вгуста 2008 г. N 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ЪЯВЛЕНИЕ (ИНФОРМ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ведении конкурса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инистерство  энергетики  Российской Федерации объявляет конкурс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е вакантной должност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   претенденту   на   замещение   указанной должности предъ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требовани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ем документов осуществляется по адресу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 __________________________________ тел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чало приема документов для участия в  конкурсе в __ ч __ мин.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200_ г., окончание - в __ ч __ мин.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ля участия в конкурсе гражданин (гражданский служащий)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личное заявл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обственноручно заполненную и подписанную анкет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копию  паспорта  или  заменяющего  его  документа  (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предъявляется лично по прибытии на конкурс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документы, подтверждающие необходимое профессиональное образ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и квалифик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  трудовой   книжки  (за  исключением  случаев,  когда  служеб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удовая)   деятельность   осуществляется  впервые)  или  иные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трудовую (служебную) деятельность граждани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документов   о   профессиональном  образовании,  до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м образовании, о присвоении ученой степени, ученого з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страховое  свидетельство  обязательного пенсионного страхования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случаев, когда служебная (трудовая) деятельность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ервы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свидетельство  о  постановке  физического  лица на учет в налог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е по месту жительства на территории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документы  воинского  учета - для военнообязанных и лиц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ыву на военную служб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 сведения  о  доходах, 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 документ  об  отсутствии  у гражданина заболевания, препя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ю на гражданскую службу или ее прохожд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)   документы,   необходимые   для  оформления  допуска  к  сведе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м   государственную   тайну,  предусмотренные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в случае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подробной    информацией   о   Министерстве  энергетик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можно ознакомиться на сайте: www.minenergo.com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есвоевременное   представление  документов,   представление   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ом   объеме  или  с   нарушением  правил  оформления без уваж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являются основанием для отказа гражданину в их прием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4</Characters>
  <CharactersWithSpaces>2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Министерство энергетики Российской Федерации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 (информация) о проведении конкурса на замещение вакантной должности государственной гражданской службы в Министерстве энергети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