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лужбе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образования и нау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бъявление (информ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оведении конкурса на замещение вакантной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едеральной государственной гражданской службы в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лужбе по надзору в сфере образования и нау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Федеральная служба по надзору в сфере образования и науки объя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   на  замещение  вакантной  должности  федеральной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службы (далее - конкур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вакантной должности с указанием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К  претенденту  на  замещение  указанной  должности  предъяв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треб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Прием документов осуществляется по адресу: ул. Садовая-Сухаревска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. 16, г. Москва, 127994, экспедиц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Начало приема документов для участия в конкур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"__" ____________ 200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кончание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 принимаются  ежедневно с 10-00 до 17-00, в пятницу до 16-00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оме выходных (суббота и воскресенье) и праздничных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Гражданин  (гражданский  служащий) Российской Федерации, изъявивш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ание  участвовать  в  конкурсе,  представляет  в  Федеральную  службу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зору в сфере образования и нау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личное заявление на имя руководителя Рособрнадзор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 собственноручно   заполненную   и  подписанную  анкету  по  форм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й  распоряжением  Правительства  Российской  Федерации от 26 м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5  г.  N  667-р (Собрание законодательства Российской Федерации, 2005,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2, ст. 2192; 2007, N 43, ст. 5264), с приложением двух фотографий (4 x 6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 копию  паспорта  или  заменяющего  его  документа  (соответств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 предъявляется лично по прибытии на конкурс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 документы, подтверждающие необходимое профессиональное образ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 работы и квалификац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ю   трудовой   книжки  (за  исключением  случаев,  когда  служеб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рудовая)   деятельность   осуществляется  впервые)  или  иные 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ие трудовую (служебную) деятельность гражданин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и  документов  о  профессиональном  образовании, а также по жел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а  о  дополнительном  профессиональном  образовании,  о присво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ной  степени,  ученого  звания,  заверенные  нотариально  или  кадров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ами по месту работы (службы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 документ  об  отсутствии  у гражданина заболевания, препят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лению на гражданскую службу или ее прохождению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)  сведения  о  доходах,  имуществе  и  обязательствах  иму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а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скому  служащему получение документов, необходимых для участ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е,  обеспечивает  кадровая служба государственного органа, в ко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н замещает должность гражданской служб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олее подробную информацию  о  конкурсе  можно  получить  по  телефон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495) 608-62-74 или на сайте Рособрнадзора по адресу: www.obrnadzor.gov.ru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Сообщение о дате, месте и времени проведения второго этапа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ется  гражданам  (гражданским  служащим),  допущенным  к  участию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е (далее - кандидаты), не позднее чем за 15 дней до его нача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Расходы, связанные с участием в конкурсе (проезд к месту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а и обратно, наем жилого помещения, проживание, пользование услуг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 связи  и  другие),  осуществляются кандидатами за счет соб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&lt;**&gt;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едставляют вновь поступающие на федеральную государственную гражданскую служб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ункт 26 Указа Президента Российской Федерации от 1 февраля 2005 г. N 112 "О конкурсе на замещение вакантной должности государственной гражданской службы Российской Федерации" (Собрание законодательства Российской Федерации, 2005, N 6, ст. 439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1</Words>
  <Characters>4021</Characters>
  <CharactersWithSpaces>34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7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0:27:00Z</dcterms:modified>
  <cp:revision>2</cp:revision>
  <dc:subject>Объявление</dc:subject>
  <dc:title>Объявление (информация) о проведении конкурса на замещение вакантной должности федеральной государственной гражданской службы в Федеральной службе по надзору в сфере образования и нау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