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государственной статис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ВЛЕНИЕ (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РОВЕДЕНИИ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 соответствии  с  Приказом  Федеральной  служб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ки  (Территориального  органа  Федеральной  служб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ки по  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ся конкурс на замещение вакантной долж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и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  претенденту  на  замещение  указанн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ем документов осуществляется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__ тел.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чало  приема  документов  для  участия в конкурсе в __ часов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., окончание - в __ часов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ля участия в конкурсе гражданин (гражданский служащий)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ичное зая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собственноручно   заполненную   и  подписанную  анкету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распоряжением  Правительства  Российской Федерации от 26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ода  N  667-р "Об утверждении формы анкеты для участия в конкур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государственной гражданской служб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(Собрание законодательства Российской Федерации, 2005, N 22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92; 2007, N 43, ст. 5264), с приложением фотографии размером 3 x 4 с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пию  паспорта  или  заменяющего  его  документа  (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едъявляется лично по прибытии на конкур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окументы, подтверждающие необходим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трудовой   книжки  (за  исключением  случаев,  когда 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(служебную) деятельность гражданина (копии при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на работу, справки с предыдущего места работы и друг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документов  о  профессиональном  образовании, а также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-  о  дополнительном профессиональном образовании, о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й  степени,  ученого  звания,  заверенные  нотариально  или  кадр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ми по месту работы (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траховое  свидетельство  обязательного пенсионного страховани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ев, когда служебная (трудовая) деятельность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ерв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видетельство  о  постановке  физического  лица на учет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по месту жительства на территори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документы  воинского  учета - для военнообязанных и лиц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ыву на военную служб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сведения  о  доходах, 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документ  об  отсутствии  у гражданина заболевания, препя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ю на гражданскую службу или ее прохо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дробной информацией о Федеральной службе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но ознакомиться на сайте www.gks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есвоевременное   представление  документов,  представление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объеме или с нарушением правил оформления без уважительной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снованием для отказа гражданину (государственному служащему) 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государственной статистик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конкурса на замещение вакантной должности федеральной государственной гражданской службы в Федеральной службе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