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 пр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курса на замещ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акантной долж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граждан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ы, включающей поряд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роки работы конкурс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иссии по провед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курсов на замещ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акантных должност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граждан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ы Федерального агент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управлению государстве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муществом, утвержд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Росимуще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 мая 2009 г. N 14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ъявление (информация) о проведении конкурса на замещ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акантной должности государственной гражданской служб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Федеральное  агентство  по  управлению  государственным  имуще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являет     конкурс      на      замещение      вакантной      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 К  претенденту  на  замещение  указанной  должности  предъявля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е требов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Прием документов осуществляется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актное лицо _______________________ тел. 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.И.О., должнос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Начало приема документов для участия в конкурсе в ____ ч. _____ мин. "__" _____________ 200_ г., окончания - в __ ч. __ мин. "__" _____ 200_ г.; с понедельника по четверг с 9 ч. 00 мин. до 18 ч. 00 мин., в пятницу с 9 ч. 00 мин. до 16 ч. 45 мин., перерыв на обед с 13 ч. 00 мин. до 13 ч. 45 м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Для участия в конкурсе гражданин (гражданский служащий) представляет следующие докумен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личное заявле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собственноручно заполненную и подписанную анкету по форме, утвержденной распоряжением Правительства Российской Федерации от 26 мая 2005 года N 667-р (Собрание законодательства Российской Федерации, 2005, N 22, ст. 2192), с приложением фотограф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копию паспорта или заменяющего его документа (подлинник документа предъявляется лично по прибытии на конкурс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документы, подтверждающие необходимое профессиональное образование, стаж работы и квалификаци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пию трудовой книжки (за исключением случаев, когда служебная (трудовая) деятельность осуществляется впервые) или иные документы, подтверждающие трудовую (служебную) деятельность гражданина (гражданского служащего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пии документов о профессиональном образовании, дополнительном профессиональном образовании, о присвоении ученой степени, ученого звания, заверенные нотариально или кадровыми службами по месту работы (службы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заключение медицинского учреждения об отсутствии у гражданина заболевания, препятствующего поступлению на гражданскую службу или ее прохождению, по форме, установленной Правительством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) документы, необходимые для оформления допуска к сведениям, составляющим государственную тайну, предусмотренные законодательством Российской Федерации (в случае необходимост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) сведения о себе и членах своей семьи, а также сведения о полученных им доходах и принадлежащем ему на праве собственности имуществе, являющихся объектами налогообложения, об обязательствах имущественного характе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) автобиограф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) две фотографии 3,5 x 4,5 и две 4 x 6, выполненные на матовой бумаг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 подробной информацией о Федеральном агентстве по управлению государственным имуществом можно ознакомиться на сайте www.rosim.ru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Несвоевременное представление документов, представление их в неполном объеме или с нарушением правил оформления без уважительной причины являются основанием для отказа гражданину в их прие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5</Words>
  <Characters>3514</Characters>
  <CharactersWithSpaces>29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7:00Z</dcterms:created>
  <dc:creator>Федеральное агентство по управлению государственным имуществом</dc:creator>
  <dc:description/>
  <dc:language>en-US</dc:language>
  <cp:lastModifiedBy/>
  <dcterms:modified xsi:type="dcterms:W3CDTF">2011-10-30T10:27:00Z</dcterms:modified>
  <cp:revision>2</cp:revision>
  <dc:subject>Объявление</dc:subject>
  <dc:title>Объявление (информация) о проведении конкурса на замещение вакантной должности государственной гражданской службы Федерального агентства по управлению государственным имуществ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