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нергет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энер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 января 2008 г.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ВЛЕНИЕ (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ое  агентство по энергетике объявляет конкурс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  претенденту  на  замещение  указанной  должности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ем документов осуществляется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___________ тел.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о  приема  документов  для участия в конкурсе в ___ ч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, окончания - в ___ ч. ___ мин.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ля участия в конкурсе гражданин (гражданский служащий)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личное зая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бственноручно заполненную и подписанную анк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пию  паспорта  или  заменяющего  его  документа  (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едъявляется лично по прибытии на конкур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документы, подтверждающие необходимое профессион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и квалифик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трудовой   книжки  (за  исключением  случаев,  когда  служе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трудовую (служебную) деятельность граждани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документов   о   профессиональном  образовании,  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м образовании, о присвоении ученой степени, ученого з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страховое  свидетельство  обязательного пенсионного страхования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случаев, когда служебная (трудовая) деятельность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ерв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свидетельство  о  постановке  физического  лица на учет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по месту жительства на территори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документы  воинского  учета - для военнообязанных и лиц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ыву на военную служб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сведения  о  доходах, 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документ  об  отсутствии  у гражданина заболевания, препя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ю на гражданскую службу или ее прохожд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 документы,   необходимые   для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 государственную   тайну,  предусмотр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в случае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дробной  информацией  о  Федеральном агентстве по энергетике 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ться на сайте www.minprom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есвоевременное   представление  документов,  представление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объеме или с нарушением правил оформления без уважительной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снованием для отказа гражданину в их при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2</Characters>
  <CharactersWithSpaces>2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ое агентство по энергетике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оведении конкурса на замещение вакантной должности государственной гражданской службы в Федеральном агентстве по энергетик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