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порядке и сро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ру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нятост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преля 2007 г. N 96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ЯВЛЕНИЕ (ИНФОРМАЦ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ОТКРЫТОГО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Федеральная  служба по труду и занятости объявляет конкур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мещение вакантной должност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претенденту на замещение указанной должности предъявляются следующие требования: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ем документов осуществляется по адрес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ое лицо ______________________________ тел.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ало приема документов для участия в конкурсе в ______ ч _____ 200_ г., окончания - в _____ ч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ля участия в конкурсе гражданин (гражданский служащий) представляе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личное зая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ственноручно заполненную и подписанную анк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 о профессиональном образовании, дополнительном профессиональном образовании, о присвоении ученой степени, ученого з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траховое свидетельство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документы воинского учета - для военнообязанных и лиц, подлежащих призыву на военную служ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сведения о доходах, об имуществе и обязательствах имуществен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документы, необходимые для оформления допуска к сведениям, составляющим государственную тайну, предусмотренные законодательством Российской Федерации (в случае необходимости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 подробной  информацией  о  Федеральной  службе  по  труду 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нятости можно ознакомиться на сайте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есвоевременное представление документов, представление их в неполном объеме или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38</Characters>
  <CharactersWithSpaces>2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Федеральная служба по труду и занятости</dc:creator>
  <dc:description/>
  <dc:language>en-US</dc:language>
  <cp:lastModifiedBy/>
  <dcterms:modified xsi:type="dcterms:W3CDTF">2011-10-30T10:27:00Z</dcterms:modified>
  <cp:revision>2</cp:revision>
  <dc:subject>Объявление</dc:subject>
  <dc:title>Объявление (информация) о проведении открытого конкурса на замещение вакантной должности государственной гражданской службы в центральном аппарате Федеральной службы по труду и занят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