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ии открытого (или: закрытого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убличн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убличный конкурс проводит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организатора конкурса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конкурса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ответственного лица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азчик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нахождение Заказчика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курс проводится в целях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цель конкурса -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аботы или достижение иного резуль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ловия конкурса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существо за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боты (или: иные достижения) представляются по адресу: 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 в следующем порядке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Критерии   и   порядок   оценки   работ  (или:  иных  достиже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змер и форма награды победителю конкурса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рядок и сроки объявления результатов конкурс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3 ст. 1057 Гражданского кодекса РФ публичный конкурс может быть открытым,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, либо закрытым, когда предложение принять участие в конкурсе направляется определенному кругу лиц по выбору организатора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1057 Гражданского кодекса РФ объявление о публичном конкурсе должно содержать по крайней мере условия, предусматривающие существо задания, критерии и порядок оценки результатов работы или иных достижений, место, срок и порядок их представления, размер и форму награды, а также порядок и сроки объявления результатов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300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"ЗАО ""Юринформ В"""</dc:creator>
  <dc:description/>
  <dc:language>en-US</dc:language>
  <cp:lastModifiedBy/>
  <dcterms:modified xsi:type="dcterms:W3CDTF">2011-10-30T20:42:00Z</dcterms:modified>
  <cp:revision>2</cp:revision>
  <dc:subject>Объявление</dc:subject>
  <dc:title>Объявление о публичном конкур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