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 про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курса на замещение вакант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лжности федеральной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ской службы в Феде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бе по ветеринар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фитосанитарному надзору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ОБЪЯВЛЕНИЕ (ИНФОРМАЦ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результатах конкурса на замещение вакантной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государственной гражданск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едеральная служба по ветеринарному и фитосанитарному надзору по итог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курса на замещение вакантной должности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бщает,   что   в    результате    оценки    кандидатов    (на 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енных  ими  документов об образовании, прохождении гражданской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ой  государственной службы, осуществления другой трудовой деятельности, 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кже на основе выбранных конкурсных процедур) победителем конкурса призн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ФИО канди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результатам конкурса издан приказ Службы от "__" _____ 200_ г.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назначении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ФИО канди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вакантную должность государственной  гражданской службы и ему предлож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быть для заключения служебного контрак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тальным  претендентам  отказано  в  назначении на вакантную 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гражданской служб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ументы   им   могут   быть   возвращены  по  письменному  заявлению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ленному по адресу: 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7</Words>
  <Characters>1657</Characters>
  <CharactersWithSpaces>14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7:00Z</dcterms:created>
  <dc:creator>Федеральная служба по ветеринарному и фитосанитарному надзору</dc:creator>
  <dc:description/>
  <dc:language>en-US</dc:language>
  <cp:lastModifiedBy/>
  <dcterms:modified xsi:type="dcterms:W3CDTF">2011-10-30T10:27:00Z</dcterms:modified>
  <cp:revision>2</cp:revision>
  <dc:subject>Объявление</dc:subject>
  <dc:title>Объявление (информация) о результатах конкурса на замещение вакантной должности государственной гражданской службы в Федеральной службе по ветеринарному и фитосанитарному надзор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