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4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е организатора конкурс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зультаты проведения конкурс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вестиционных проектов по формированию перспектив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хнологического резерва мощностей по производств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электрической энерг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"________ ___ г. согласно решению конкурсной комиссии подписан протокол о результатах проведения конкурса N __________/о признании конкурса несостоявшимся N _______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чень участников конкурса, допущенных к участию в отборе инвестиционных проект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зультаты отбора инвестиционных проект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именование и юридический адрес лица, признанного победителем открытого конкурса (либо - основания признания конкурса несостоявшимся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оответствии с п. 52 Правил проведения конкурсов инвестиционных проектов по формированию перспективного технологического резерва мощностей по производству электрической энергии, утвержденных Постановлением Правительства РФ от 21.04.2010 N 269, в случае признания конкурса несостоявшимся объявление о результатах конкурса содержит указание на основание признания конкурса несостоявшим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4</Words>
  <Characters>1906</Characters>
  <CharactersWithSpaces>16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7:00Z</dcterms:created>
  <dc:creator>Касенов Е.Б.</dc:creator>
  <dc:description/>
  <dc:language>en-US</dc:language>
  <cp:lastModifiedBy/>
  <dcterms:modified xsi:type="dcterms:W3CDTF">2011-10-30T10:27:00Z</dcterms:modified>
  <cp:revision>2</cp:revision>
  <dc:subject>Объявление</dc:subject>
  <dc:title>Объявление о результатах проведения конкурса инвестиционных проектов по формированию перспективного технологического резерва мощностей по производству электрической энерг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