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ЛАТАХ БАНКА РОССИИ ВКЛАДЧ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"О выплатах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кладам физических лиц в признанных   банкротами   банках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системе обязательного страхования вкладов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банках Российской Федерации" Советом директоров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т __ __________ 20__ года об осуществлении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вкладчика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м-агентом отобра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фирменное наименование банка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выплат Банка России __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выплат Банка России __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вкладчиков об осуществлении выплаты   Банка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банком-агентом по адресу (адресам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адреса) подразделений банка-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есту (местам) осуществления выплат вкладч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(ые) телефон(ы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принимаются до даты окончания выплат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и (их законные представители) вправе подать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или   через   представителя,   действующего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заверенно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осуществляются в валюте Российской Федерации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или путем перечисления денежных  средст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в банке, указанный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Центральный банк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выплатах Банка России вкладчикам банка-банк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