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имаемых к лицам з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гараж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жей типа "ракушк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убиных пито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строений на сам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ых земельных учас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сведению лиц, построивших (установивших) ______________________ на самовольно занятом земельном участке по адресу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м необходимо в 3-недельный срок со дня опубликования объявления освободить занимаемую площадь. В противном случае администрацией городского округа Электросталь Московской области будут приняты меры в установленном порядке по сносу (переносу) незаконных стро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ль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. Мира, д. 5, каб. 4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 1-97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-предупреждение о необходимости сноса незаконного строения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