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Указанием ЦБ РФ от 26.11.2007 N 1920-У, вступили в силу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ноября 2005 г. N 279-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временной админ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правлению кредитной организацией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ания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11.2007 N 1920-У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БЪ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енная администрация по управлению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лное    фирменное     наименование     кредитной  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вещает кредиторов о возможности предъявления своих требований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 с   пунктом   8  статьи 22.1 Федерального закона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стоятельности (банкротстве)  кредитных организаций"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чтовый адрес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</Words>
  <Characters>726</Characters>
  <CharactersWithSpaces>6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7:00Z</dcterms:created>
  <dc:creator>Центральный банк Российской Федерации</dc:creator>
  <dc:description/>
  <dc:language>en-US</dc:language>
  <cp:lastModifiedBy/>
  <dcterms:modified xsi:type="dcterms:W3CDTF">2011-10-30T10:27:00Z</dcterms:modified>
  <cp:revision>2</cp:revision>
  <dc:subject>Объявление</dc:subject>
  <dc:title>Объявление временной администрации по управлению кредитной организацией об извещении кредиторов о возможности предъявления своих требова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