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3 г. N 21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служивании и об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ценных бумаг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ИЦИАЛЬНОЕ ОБЪЯВЛЕНИЕ БАНК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ТОГАХ РАЗ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 N ___ RMFS И ПОГАШЕНИЯ ВЫПУСКА N ___ RMF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укцион по размещени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N _____________ RMF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уск - "__"_________ 200_ г.,  погашение - "__"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бращения - ____ дня) состоялся "__"__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илеров, принявших участие в аукционе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выпуска, объявленный Министерством финансов Российской Федерации, составил _____ рублей. Была разрешена подача неконкурентных заявок в объеме не более ___% от общего объема заявок, поданных Дил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аукцион подавались заявки в диапазоне от _____ до ______ процентов от номинала. Общий объем поданных конкурентных и неконкурентных заявок составил _____ рублей по номи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ая цена удовлетворенных конкурентных заявок в соответствии с решением Министерства финансов Российской Федерации составила ____ процентов к номиналу. Конкурентные заявки удовлетворены на общий объем _________ рублей по номиналу (что составляет ____% от общего объема поданных конкурентных зая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взвешенная цена всех удовлетворенных на аукционе заявок составила ____ процентов от номинала. По этой цене были удовлетворены неконкурентные заявки на общий номинальный объем 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% Облигаций приобретены Инвесторами, не являющимися Дилер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ность Облигаций по итогам аукцио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105"/>
        <w:gridCol w:w="310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минимальной цене  </w:t>
              <w:br/>
              <w:t xml:space="preserve">___%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средневзвешенной  </w:t>
              <w:br/>
              <w:t xml:space="preserve">цене ___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ность по итогам  </w:t>
              <w:br/>
              <w:t xml:space="preserve">аукциона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Банком  России  по  поручению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Российской  Федерации  произведено  полное погашение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регистрационный номер) за сч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Центральный банк Российской Федерации</dc:creator>
  <dc:description/>
  <dc:language>en-US</dc:language>
  <cp:lastModifiedBy/>
  <dcterms:modified xsi:type="dcterms:W3CDTF">2011-10-30T11:08:00Z</dcterms:modified>
  <cp:revision>2</cp:revision>
  <dc:subject>Объявление</dc:subject>
  <dc:title>Официальное объявление Банка России об итогах размещения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