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РАБОТНИКОВ ЛЕТНИХ ОЗДОРО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рганизационно-подготовительная работа (перед выездом детей в лагер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заявки на лекарственные средства и перевязочный материал согласно утвержденному перечн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медицинских документов на каждого сотрудника оздоровительного учреждения (наличие необходимых медицинских обследований, вакцинации против дифтерии, отметки о сдаче зачета после прохождения курса медико-гигиенического обу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обеспечением оздоровительного учреждения в достаточном количестве дез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комиссии по определению готовности оздоровительного учреждения к приему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ень заезда перед посадкой детей в транспорт проверка медицинской документации (ф. 079/у), осмотр кожных покровов и видимых слизистых, волосистой части головы. При выявлении острого заболевания, в том числе чесотки, педикулеза, ребенок не допускается в лагерь. Совместно с начальником лагеря распределение детей по отря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главного врача закрепленной детской городской поликлиники о результатах осмотра детей (продолжительность смены (дата заезда, дата отъезда), запланированное количество детей в смену (по количеству проданных путевок), количество осмотренных детей, количество недопущенных детей, в т.ч. по о. заболеванию, отсутствие медицинской докумен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ение детей в оздорови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Лечебно-профилактическая и санитарно-противоэпидемическая рабо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ение медицинских справок (ф. 079/у) по отря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антропометрии, динамометрии детям в начале и конце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троля за организацией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ый осмотр сотрудников пищеблока и детей дежурного отряда на наличие гнойничков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анитарным состоянием пищеблока, территории, корп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блюдением режима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блюдением детьми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ведении банных дней с осмотром детей на педикулез, чесотку, микроспор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 детей перед участием в спортивных соревнованиях, пох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утствие на всех спортивно-массовых мероприятиях; купаниях детей в бассейне, водое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амбулаторного приема детей 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е выявление заболевших детей со своевременной изоляцией, при необходимости организация совместно с начальником лагеря госпит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людение за больными детьми, находящимися в изоляторе, и их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ение больного ребенка при направлении его на консультацию, госпит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РУИБ о случаях инфекцион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комплекса каранти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немедленной сигнализации вышестоящих организаций (территориальной детской поликлиники, управления здравоохранения ЦГСЭН округа) о всех ЧП, в том числе вспышках инфекционных заболеваний, отравлениях и трав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санитарно-просветительной работы с детьми, персоналом и род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административных совещ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ча главному врачу закрепленной детской городской поликлиники письменного отчета по итогам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медицинской документации (данный перечень рекомендован для лагерей приказом МЗ СССР от 04.10.1980 N 103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булаторный журнал (ф. 74/у с введением графы "Диагноз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инфекционных заболеваний (ф. 60/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изолятора (ф. 124/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керажные журналы скоропортящихся продуктов и готовой пищи; накопительная ведо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осмотра на педикуле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осмотра сотрудников пищеблока на наличие гнойничков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записи санитарного состояния учреждения (ф. 308/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пропаганды здорового образа жизни (ф. 038/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д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 Про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3</Characters>
  <CharactersWithSpaces>3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Департамент здравоохранения г. Москвы</dc:creator>
  <dc:description/>
  <dc:language>en-US</dc:language>
  <cp:lastModifiedBy/>
  <dcterms:modified xsi:type="dcterms:W3CDTF">2011-10-30T20:06:00Z</dcterms:modified>
  <cp:revision>2</cp:revision>
  <dc:subject>Обязанности</dc:subject>
  <dc:title>Функциональные обязанности медицинских работников летних оздоровите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