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остановлением Правительства Москвы от 02.12.2008 N 1100-ПП, вступили в силу со 2 декаб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остановлением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12.2008 N 1100-ПП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цы оформления реквизита "подпись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резолюции должностного лица, на котор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зложены обязанности по координации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плекса городского управления или по вопроса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ходящим в компетенцию заместителя Мэра Москв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равительстве Москв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ГЕРБ ГОРОДА МОСКВЫ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РАВИТЕЛЬСТВО МОСКВЫ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РУКОВОДИТЕЛЬ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ЕПАРТАМЕНТА ЖИЛИЩНОЙ ПОЛИТИК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 ЖИЛИЩНОГО ФОНДА ГОРОДА МОСКВ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Иванову И.И.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Петрову П.П.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Сидорову С.С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шу    внести    предложения   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лесообразности   подготовки  проек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ановления Правительства Москвы  п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нной проблеме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рок - 15 дней.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Инициалы, фамил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и.о. по координации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еятельности комплекса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 N 4-19-7496/8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ГЕРБ ГОРОДА МОСКВЫ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РАВИТЕЛЬСТВО МОСКВЫ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РУКОВОДИТЕЛЬ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ЕПАРТАМЕНТА ФИЗИЧЕСКОЙ КУЛЬТУР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И СПОРТА ГОРОДА МОСКВЫ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Иванову И.И.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Петрову П.П.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Сидорову С.С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шу    внести   предложения    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лесообразности   подготовки  проек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ановления Правительства  Москвы п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нной проблеме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рок - 15 дней.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Инициалы, фамил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и.о. по координации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еятельности по вопросам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ам. Мэра Москвы)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 N 4-19-7496/8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1</Words>
  <Characters>2889</Characters>
  <CharactersWithSpaces>24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3:00Z</dcterms:created>
  <dc:creator>Правительство Москвы</dc:creator>
  <dc:description/>
  <dc:language>en-US</dc:language>
  <cp:lastModifiedBy/>
  <dcterms:modified xsi:type="dcterms:W3CDTF">2011-10-30T10:23:00Z</dcterms:modified>
  <cp:revision>2</cp:revision>
  <dc:subject>Обязанности</dc:subject>
  <dc:title>Образцы оформления реквизита «подпись» на резолюции должностного лица, на которое возложены обязанности по координации деятельности комплекса городского управления или по вопросам, входящим в компетенцию заместителя Мэра Москвы в Правительстве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