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(п. 2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 в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а об отношении к воинской обязанности производи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анице 13 паспорта гражданина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об отношении к воинской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носимый военными комиссариа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для лиц мужского п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</w:t>
      </w:r>
      <w:r>
        <w:rPr/>
        <w:t>Военнообязанны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</w:t>
      </w:r>
      <w:r>
        <w:rPr/>
        <w:t>Подпись 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</w:t>
      </w:r>
      <w:r>
        <w:rPr/>
        <w:t>"__" ______________ 20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для лиц женского п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</w:t>
      </w:r>
      <w:r>
        <w:rPr/>
        <w:t>Военнообязанна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</w:t>
      </w:r>
      <w:r>
        <w:rPr/>
        <w:t>Подпись 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</w:t>
      </w:r>
      <w:r>
        <w:rPr/>
        <w:t>"__" ______________ 20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ы штампов 70 x 20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В штампе указывается отношение к воинской обязанности в зависимости от пола военнообязанного, дата внесения штампа и подпись сотрудника, осуществившего внесение штам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об отношении к воинской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носимый органами ФМ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</w:t>
      </w:r>
      <w:r>
        <w:rPr/>
        <w:t>Военнообязанный(а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</w:t>
      </w:r>
      <w:r>
        <w:rPr/>
        <w:t>Подпись 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</w:t>
      </w:r>
      <w:r>
        <w:rPr/>
        <w:t>"__" ______________ 20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штампа 70 x 20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об отношении к воинской обяза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осимого специальным принт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для лиц мужского п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</w:t>
      </w:r>
      <w:r>
        <w:rPr/>
        <w:t>Военнообязанны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</w:t>
      </w:r>
      <w:r>
        <w:rPr/>
        <w:t>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</w:t>
      </w:r>
      <w:r>
        <w:rPr/>
        <w:t>(дат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000-000          Заверил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для лиц женского п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</w:t>
      </w:r>
      <w:r>
        <w:rPr/>
        <w:t>Военнообязанна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</w:t>
      </w:r>
      <w:r>
        <w:rPr/>
        <w:t>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</w:t>
      </w:r>
      <w:r>
        <w:rPr/>
        <w:t>(дат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000-000          Заверил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штампов 70 x 20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несение штампа специальным принтером производится в соответствии с требованиями к техническим средствам при оформлении паспорта гражданина Российской Федерации. Шрифты и размеры текста устанавливаются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штампе указывается отношение к воинской обязанности в зависимости от пола военнообязанного, дата внесения штампа, код подразделения и подпись сотрудника, осуществившего внесение штампа, в графе "Заверил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ях, когда внесение штампа специальным принтером производится в уполномоченных организациях вне подразделений, код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3</Characters>
  <CharactersWithSpaces>3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обороны Российской Федерации</dc:creator>
  <dc:description/>
  <dc:language>en-US</dc:language>
  <cp:lastModifiedBy/>
  <dcterms:modified xsi:type="dcterms:W3CDTF">2011-10-30T10:24:00Z</dcterms:modified>
  <cp:revision>2</cp:revision>
  <dc:subject>Обязанности</dc:subject>
  <dc:title>"Образцы штампов об отношении к воинской обязанности (вносимые военными комиссариатами муниципальных образований; органами ФМС Росси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