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Черноголовк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г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4 г. N 1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ДЕЖУРНОГО СПАСАТЕЛЯ ПО ВОДОЕ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журство спасателей организуется на период купального сезона в целях предупреждения несчастных случаев с людьми и оказания помощи терпящим бедствие на в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асатели работают по трудовому соглашению и несут материальную ответственность за вверенное им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работы: ежедневно с 9.00 до 21.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журный спас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заступлении на дежурство проверить исправность плавсредств, оборудования, снаряжения, средств связи и всегда иметь их готовыми к приме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помощь пострадавш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вызвать "Скорую помощь" при несчастных случаях (тел. 0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рушении отдыхающими установленных правил поведения на воде и общественного порядка сообщать о нарушениях в дежурную часть отделения милиции (тел. 0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разъяснительную работу с отдыхающими по предупреждению несчастных случаев на во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выполнением отдыхающими установленных мер безопасности на воде и требовать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9</Characters>
  <CharactersWithSpaces>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0:28:00Z</dcterms:modified>
  <cp:revision>2</cp:revision>
  <dc:subject>Обязанности</dc:subject>
  <dc:title>Обязанности дежурного спасателя по водоему в г. Черноголовка Ног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