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ряда частных охранников на объекте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адлежащем ___________________________________, расположенн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 -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у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ряд охраны в своей деятельности руководствуется Законом "О 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ктивной и охранной деятельности в РФ", другими  нормативными  акта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инструкц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хранники по службе подчинены дежурному и руководителя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-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сновными обязанностями наряда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хранять  объект  и  имущество (в том числе при его транспорт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 охранять   объект   и   имущество  (в  том  числе  пр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ке) Клиента с использованием технических средств охраны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еспечить внутриобъектовый и пропускной режим на объек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еспечить  охрану  от преступных и иных незаконных посягательст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знь  и здоровье находящегося в служебных помещениях персонал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,  а также находящихся в охраняемом помещении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исполнении  обязанностей  частные  охранники  вправе  исполь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 и  специальные  средства  в  случаях  и  в порядке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частной детективной и охранной деятельности в РФ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ряд состоит из ___ частных охран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_____________ частного охранника - круглосуточно (с 09.30 до 09.30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рабочие, выходные и праздничные д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 частного охранника - с ______ до ___ в рабочие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одежды - форменный костю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наряжение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оружение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Частный охранник этого поста является старшим наря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агается _____________________________ в непосредственной близ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на объе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абинета директора, бухгалтерии, торгового отдела, главной кас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становленное время (по телефону) докладывает дежурном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об обстановке на объекте, а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-сдаче  дежурства  сообщает  также   руководству  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мили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_________ до ________ осуществляет допуск персонала  Кли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бочие места по документам установленного образ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Осуществляет   допуск   клиентов   к   администрации  в 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ова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 прибытии посетителя  уточняет  цель  его  визита,  фамилию, им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и  организацию, которую он представляет, и сообщает  о посет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администрации (посетитель в это время находитс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место ожи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ная дверь в служебные помещения закрываетс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 разрешения администрации  посетитель допускается в 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одновременно производится отметка о прибывшем в  регистр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е с указанием времени прибытия и убы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В _ ч. _ м. закрывает дверь объекта на обеденный перерыв,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вает 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окончании  работы  объекта  в  ______  ч.  (______ ч. в суббот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аздничные   дни)   закрывает   входную  дверь  объекта.  Совместн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 лицом  Клиента  обходит  помещения объекта, ставит объек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изацию  и  находится в комнате охраны, где осуществляется контрол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м по пультам охранно-пожарной сигнализации и монитор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ный  охранник (по телефону) у дежурного ПЦО проверяет работу кно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ревожной"  сигнализации, уточняет пароль на следующие сутки, о чем дел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 в  соответствующем  журнале,  где  также  фиксирует  время, мест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срабатывания сигнал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В  случае  срабатывания  сигнализации  в  вечернее  и ночное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  по  пульту  место  ее  нарушения и путем обхода дан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  причину  ее  срабатывания.  При  обнаружении   про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пытки проникновения) на объект кнопкой "тревожной" сигнализации выз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 ОВД,  принимает  меры  к  задержанию  правонарушителя,  уточнению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т и сообщает о происшествии дежурному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лицам организации-Кл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бывшему наряду ОВД сдает задержанного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при  обходе  и  обследовании  объекта  нарушения  режима  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выявлено, частный охранник осуществляет переключение пульта ОПС,  о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ывает дежурном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ству организации-Клиента по прибытии на объект),  делает  запис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журна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При прибытии инкассации (с ___________ до _____________) прове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инкассаторов,  лично  сообщает  кассиру  главной  кассы  и, с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,  допускает  инкассаторов  к помещению кассы, сопровождает их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а с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Частный  охранник  выдает  и  принимает  от  персонала  ключ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и технических кабинетов под роспись в соответствующих журнал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7. В выходные и праздничные дни не реже одного  раза  в  четыре  ча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обход подвального помещения с целью контроля  коммуник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, о чем делает запись в соответствующем журна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8. Периодически   поддерживает   радиосвязь   с   частным  охран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 N 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 N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Частный  охранник  находится  у входа N 2 (___________ (место))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ч. открывает двери входа N 2. Во время работы обходит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 обеспечения  общественного  порядка,  недопущения хищений и пор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и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и получении по радиосвязи информации от частного охранника по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 выполняет его у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В  _____ ч. закрывает двери N 2 на обеденный перерыв, в ______ 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вает 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По  окончании  работы  Объекта  в  ____  ч. (___ ч. в суббот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аздничные  дни) закрывает входную дверь. Совместно с ответственны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Клиента проверяет __________, после этого следует на пост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дмены дежурящего там частного охран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бывает  с  объекта  совместно  с  ответственным  лицом  Клиента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ия объекта, о чем сообщает дежурному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 Постоянно поддерживает радиосвязь с частным охранником поста N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меняет его на обед и другие перерывы, исполняя при этом его обяз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   экстремальных  случаях  принимает   меры   согласно  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действиях частных охранников в экстремальных ситу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Частным охранникам запрещ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кидать объект без подмены,  а частному охраннику поста N 1 поки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 пос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тупать  в  неслужебные  разговоры  с  сотрудниками  и  посет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, а также по средствам связ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нимать на хранение и для передачи вещи, предме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вать  какую-либо  информацию  об  организации работы Клиента и о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лужб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амилия, инициал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2</Words>
  <Characters>8379</Characters>
  <CharactersWithSpaces>7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Кабанов О.М.</dc:creator>
  <dc:description/>
  <dc:language>en-US</dc:language>
  <cp:lastModifiedBy/>
  <dcterms:modified xsi:type="dcterms:W3CDTF">2011-10-30T10:28:00Z</dcterms:modified>
  <cp:revision>2</cp:revision>
  <dc:subject>Обязанности</dc:subject>
  <dc:title>Обязанности наряда частных охранников на объекте (приложение к договору на оказание охран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