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. 3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ДОЛЖНОСТНЫХ ЛИЦ, УЧАСТВУЮЩИХ В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ОЙ ПОДГОТ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и основных должностных лиц, участвующих в организации физической подготовки, определяются Уставом внутренней службы Вооруженных Сил Российской Федерации, настоящим Наставлением по физической подготовке в Вооруженных Силах Российской Федерации, приказами (директивами) Министра обороны Российской Федерации и другими руководящи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начальника физической 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а (рода войск) Вооруженных Си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физической подготовки вида (рода войск) Вооруженных Сил подчиняется заместителю главнокомандующего вида (командующего рода войск) Вооруженных С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 отвечае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 организацию физической подготовки и спортивно-массовой работы вида (рода войск) Вооруженных С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ть состояние физической подготовки и спортивно-массовой работы в объединениях, соединениях, центрах специальной физической подготовки и вузах вида (рода войск) Вооруженных Си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ть проекты приказов и директив, организационно-методические указания по физической подготовке и обеспечивать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разработке учебных программ по физической подготовке, планов спортивных мероприятий и положений о спортивных (военно-спортивных) соревнованиях, смотрах спортивно-массов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чески контролировать и анализировать состояние физической подготовки в объединениях, соединениях и вузах вида (рода войск) Вооруженных Сил, оказывать помощь командирам (начальникам), специалистам по физической подготовке в повышении качества организации и проведения всех форм физической подготовки военно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ывать и проводить теоретические, инструкторско-методические и показные занятия по физической подготовке на сборах, проводимых главнокомандующими видами, командующими родами войск Вооруженных Сил, а также учебно-методические сборы с начальниками физической подготовки округов (флотов), объединений, соединений, частей, кафедр физической подготовки в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ывать физическую подготовку и спортивно-массовую работу офицеров штабов и управлений вида (рода войск) Вооруженных Сил, оформлять документацию на присвоение им спортивных званий, разрядов и судейских катег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ывать и проводить соревнования на первенство вида (рода войск) Вооруженных Сил по военно-прикладным видам 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разработке планов совершенствования учебной материальной базы по физической подготовке, в распределении денежных средств на ее строительство и содержание, в обеспечении войск (сил флота) спортивным имуществом и инвентарем, знаками отличия и грамотами, осуществлять контроль за их использ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ть деловые и моральные качества специалистов по физической подготовке военных округов (флотов), соединений и объединений, принимать участие в подборе и расстановке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ь разработкой и внедрением учебно-методических пособий в войсках и в вуз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учет и анализировать состояние физической подготовки, внедрять передовой опыт в практику воинского обучения и воспитания военнослужащих, контролировать ведение научно-исследовательской работы на кафедрах физической подготовки вузов и оказывать помощь в е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старшего офицера группы физической 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а (рода войск) Вооруженных Си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й офицер группы физической подготовки вида (рода войск) Вооруженных Сил подчиняется начальнику физической подготовки вида (рода войск) Вооруженных С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 отвечае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 организацию и методическое руководство деятельностью центров специальной физической подготовки вида (рода войск) Вооруженных С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ть проекты приказов и директив, учебных программ, методических рекомендаций по вопросам физической подготовки в центрах специальной физической подготовки вида (рода войс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ть планы спортивных мероприятий, руководящих документов по организации и проведению спортивных и военно-спортивных соревн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ть документацию на присвоение военнослужащим, гражданскому персоналу Вооруженных Сил спортивных званий, разрядов и судейских катег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овать и оказывать помощь в организации и проведении теоретических и инструкторско-методических занятий по специальной и физической подгот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нтроль и учет руководящих документов и распоря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бщать и готовить материалы для подведения итогов физической подготовки и спортивно-массовой работы в видах (родах войск) Вооруженных Си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ть помощь и контролировать работу спортивных организаторов управлений, отделов, служб в видах (родах войск) по проведению физической подготовки и спортивно-массов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ывать и проводить теоретические, инструкторско-методические и показные занятия в центрах специальной физической подготовки видов (родов войск) Вооруженных С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начальника физической 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а (фло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физической подготовки округа подчиняется заместителю командующего округа (фло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 отве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организацию физической подготовки и спортивно-массовой работы в округе (фло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ть состояние физической подготовки и спортивно-массовой работы в соединениях округа (фло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ть проекты приказов и директив, организационно-методические указания по физической подготовке и обеспечивать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разработке учебных программ по физической подготовке, планов спортивных мероприятий и положений о спортивных (военно-спортивных) соревнованиях, смотрах спортивно-массов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чески контролировать состояние физической подготовки в соединениях округа, оказывать помощь командирам (начальникам), специалистам физической подготовки в повышении качества организации и проведения всех форм физической подготовки военно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ывать и проводить теоретические, инструкторско-методические и показные занятия по физической подготовке на сборах, проводимых командующим округом, а также учебно-методические сборы с начальниками физической подготовки соединений округа (фло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ывать физическую подготовку и спортивно-массовую работу офицеров штабов и управлений округа (флота), оформлять документацию на присвоение им спортивных званий, разрядов и судейских катег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ывать и проводить соревнования на первенство округа (флота) по военно-прикладным видам 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работу по отбору кандидатов для обучения на курсах инструкторов в Военном институте физической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разработке планов совершенствования учебной материально-технической базы по физической подготовке и спорту, в распределении денежных средств на ее строительство и содержание, в обеспечении войск округа спортивным имуществом, инвентарем, знаками отличия, грамотами, принимать меры по изготовлению нетабельного спортивного инвентаря и имущества для занятий физической подготовкой и спортом, осуществлять контроль за их использ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ть деловые и моральные качества специалистов по физической подготовке соединений, принимать участие в подборе и расстановке кадров в округе (флот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ь разработкой и внедрением учебно-методических пособий в войсках (силах фло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ивать деловые связи с местными комитетами по физической культуре, спорту и туризму и друг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учет и анализировать состояние физической подготовки, внедрять передовой опыт в практику воинского обучения и воспитания военнослуж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начальника физической 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динения (соеди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физической подготовки объединения (соединения) подчиняется командиру объединения (соеди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 отве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организацию физической подготовки и спортивно-массовой работы в объединении (соедине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ть состояние физической подготовки и спортивно-массовой работы в воинских частях (на корабля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ь анализ и осуществлять систематический контроль состояния физической подготовки и спортивно-массовой работы в воинских частях, оказывать помощь командирам в е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ь и контролировать деятельность начальников физической подготовки, инструкторов по физической культуре и физической подготовке, знать их деловые и моральные качества, проводить с ними учебно-методические сб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работу по отбору кандидатов для обучения на курсах инструкторов в Военном институте физической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разработке проектов приказов командующего объединением (командира соединения) по физической подготовке и спортивно-массовой работе на учебный год и обеспечивать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ть план спортивных мероприятий, руководящие документы по проведению спортивных (военно-спортивных) соревнований и смотров спортивно-массовой работы в объединении (соединен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ывать физическую подготовку и спортивно-массовую работу офицеров управления объединения (соединения), оформлять документацию на присвоение спортивных званий, разрядов и судейских катег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ывать и проводить теоретические, инструкторско-методические, показные занятия на сборах, проводимых командующим объединением (командиром соединения) с командирами (начальниками) различных категорий и их замест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распределении финансовых и материальных средств, выделяемых для обеспечения физической подготовки в объединении (соединен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ивать деловые связи с местными комитетами по физической культуре, спорту и туризму и други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разработке плана совершенствования учебной материальной базы по физической подготовке и спорту, знать состояние и вести учет спортивных сооружений и мест для занятий физической подготовкой, оказывать помощь воинским частям в их строительстве, оборудовании и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составлении заявок (совместно с довольствующими органами) на денежные средства, спортивное имущество и инвентарь для обеспечения физической подготовки и спортивно-массовой работы, осуществлять контроль распределения и целевого расходования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учет и анализировать состояние физической подготовки и спортивно-массовой работы, принимать меры по устранению выявленных недостатков, внедрять передовой опыт в практику воинского обучения и воспитания военнослуж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начальника физической подготовки пол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физической подготовки полка подчиняется заместителю командира пол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 отве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организацию физической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повседневный контроль за физической подготовкой военнослужащих полка, совместно с начальником медицинской службы разрабатывать мероприятия по укреплению здоровья и физическому развитию военнослужащих, предупреждению травматизма на занятиях физической подготовкой и участвовать в их прове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ть командирам подразделений полка помощь в организации и методике проведения утренней физической зарядки и занятий по физической подгот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подготовку нештатных спортивных организаторов подразделений, направлять и контролировать их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ть план спортивно-массовой работы воинской части, организовывать и проводить спортивные состязания, спортивные праздники и другие спортивные мероприятия, отбирать кандидатов в спортивные команды полка и руководить их трениров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ть документацию для присвоения военнослужащим спортивных разрядов, судейских категорий и награждения их знаками отлич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ть не реже двух раз в год наличие и состояние спортивного инвентаря в подразделениях полка и на складе, ежегодно проводить его инвентар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инструктора по физической подгото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тор по физической подготовке подчиняется начальнику физической подготовки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ть методическую помощь командирам подразделений в организации различных форм физической подготовки, проводить учебные занятия с военнослужащими воинской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оянно поддерживать высокий уровень личной физической подготовленности и военно-профессиональной деятельности, при ведении боевых действий эффективно выполнять специальные задачи по предназначению в составе групп и индивидуаль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разработке планов спортивных мероприятий, положений о спортивных, военно-спортивных соревнованиях и смотрах спортивно-массов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казанию начальника физической подготовки воинской части контролировать проведение всех форм физической подготовки в подраздел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ь подготовку спортивных организаторов подразделений, внештатных тренеров сборных команд, судей по спор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организации и проведении спортивных соревнований в воинской части, иметь судейскую категор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ывать и проводить учебно-тренировочные занятия по военно-прикладным видам спорта со сборными командами воинской части, в спортивных секциях, а также с членами семей военно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ь воспитательную работу в спортивных секциях, коман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ывать и проводить спортивные праздники, чествования лучших спортсменов, а также другие агитационно-пропагандистские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ывать мероприятия по систематическому закаливанию военнослужащих путем комплексного использования водных, солнечных и воздушных факторов в сочетании с занятиями физической подготов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совершенствовании учебно-материальной базы по физической подгот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овать состояние спортивных сооружений и мест для занятий физической подготов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военнослужащих соблюдения требований безопасности при проведении учебных занятий и других спортив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инструктора-методиста по физической культу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тор-методист по физической культуре подчиняется начальнику физической подготовки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ть методическую помощь военнослужащим в организации самостоятельной физической тренировки, прививать военнослужащим навыки самостоятельного контроля, соблюдения личной и общественной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инструктором по физической подготовке осуществлять подготовку сборных команд по видам спорта для участия в соревнов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индивидуальную работу с военнослужащими и членами их семей, проводить консультации по методике физической подготовки, ее оздоровительной функции и профилактике несчастных случаев, использовать в своей работе наиболее эффективные методы физической подготовки военно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учет физической подго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деть навыками экспериментальной работы, создавать новые методики и вести работу по их апробации, формировать банк данных по вопросам физической подготовки и спорта в Вооруженных Си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ывать работу методического класса (кабинета) физической подготовки, обобщать и распространять передовой опыт организации и проведения физической подго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ть наглядную агитацию по физической подготовке на территории воинской части (подразделения), а также на объектах учебно-материальной базы по физической подгот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пагандировать роль физической подготовки и спорта, здорового образа жизни и их значение в профилактике и искоренении вредных привы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ть мероприятия по предупреждению травматизма на занятиях по физической подготовке и спортивных сорев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начальника центра спец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ой подгот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центра специальной и физической подготовки подчиняется начальнику физической подготовки округа (флота, объеди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 отве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организацию специальной физической подготовки в цен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полнение к изложенному в статье 130 Устава внутренней службы Вооруженных Сил Российской Федерации начальник центр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ь учебно-методической работой в цент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ть и представлять на утверждение программы подготовки военнослужащих и инструкторов цен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контроль уровня профессиональной подготовки военнослужащих цен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ь работу по укомплектованию центра инструкторским со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контроль учебного процесса с личным составом по всем разделам програ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ть функциональные обязанности подчиненного лич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омандировывать военнослужащих из числа прибывших на занятия и нарушивших воинскую дисциплину, режим и распорядок дня, с последующим докладом начальнику физической подготовки по подчин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6</Words>
  <Characters>16024</Characters>
  <CharactersWithSpaces>13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Министерство обороны Российской Федерации</dc:creator>
  <dc:description/>
  <dc:language>en-US</dc:language>
  <cp:lastModifiedBy/>
  <dcterms:modified xsi:type="dcterms:W3CDTF">2011-10-30T10:28:00Z</dcterms:modified>
  <cp:revision>2</cp:revision>
  <dc:subject>Обязанности</dc:subject>
  <dc:title>Обязанности основных должностных лиц, участвующих в организации физической подготовки в Вооруженных Сил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