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4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ЗАНЯТИЙ ПО ПЛА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нятий по плаванию подчиняется дежурному по водной станции и несет личную ответственность за организацию занятий, обеспечение требований безопасности, целость и сохранность используемых при проведении занятий оборудования и инвентаря, соблюдение чистоты и порядка на водной станции во врем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проведением занятий руководитель знакомится с правилами пользования водной станцией, ее оборудованием и инвентарем. Он отмечает в журнале по водной станции количество людей, прибывших на занятия, осматривает места занятий, наличие и расположение спасательных средств, выделяет в помощь дежурному по водной станции спасательную команду из четырех пло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нятий по плаванию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ть организацию и методику проведения занятий по пла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ованно, строем приводить подразделение на водную станцию и уводить его, докладывая об этом дежурному по вод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ять наличие занимающихся до входа в воду, во время плавания и непосредственно после выхода из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чно проводить занятия с неумеющими плавать, инструктировать помощников, назначенных для проведения занятий с умеющими пла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тсутствии мелководья обучение неумеющих плавать осуществлять с использованием поддерживающих средств, обращая при этом особое внимание на надежность закрепления поддерживающих предметов на теле заним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пределять занимающихся по дорожкам водной станции. На каждой дорожке назначать старшего для ведения непрерывного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ле окончания занятий проверить наличие занимающихся и место, где раздевался личный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обороны Российской Федерации</dc:creator>
  <dc:description/>
  <dc:language>en-US</dc:language>
  <cp:lastModifiedBy/>
  <dcterms:modified xsi:type="dcterms:W3CDTF">2011-10-30T10:28:00Z</dcterms:modified>
  <cp:revision>2</cp:revision>
  <dc:subject>Обязанности</dc:subject>
  <dc:title>Обязанности руководителя занятий по пла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