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конфиденциально                               Конфиден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й подразделений ООО " 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щите коммерческ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структурных подразделений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ы</w:t>
      </w:r>
      <w:r>
        <w:rPr>
          <w:b/>
          <w:bCs/>
        </w:rPr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требования руководящих и нормативных документов, регламентирующих вопросы обеспечения режима информ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фактическое состояние дел по обеспечению защиты коммерческой тайны в своем подразделении и организовывать постоянную работу по выявлению возможных каналов утечки информации ограниченного доступа и их закры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сотрудникам подразделения их задачи и обязанности по защите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лять высокие требования к сотрудникам по сохранению коммерческой тайны и принимать меры по предотвращению случаев разглашения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воздействия к лицам, допускающим факты нарушения требований по защите коммерческой тайны, в соответствии с законодательством Российской Федерации и локальными актам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одить до подчиненных требования регламентирующих документов по защите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(участвовать в разработке) планы мероприятий по защите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исполнением требований регламентирующих документов по защите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изучать и анализировать все стороны деятельности подразделения с целью принятия эффективных мер закрытия возможных каналов утечки информации ограниченного доступа с учетом решаемых подразделением задач, условий обстановки и реальных возмо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поддерживать строгий порядок в процессе разработки, обращения, хранения и рассылки конфиденциа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авильное определение степени конфиденциальности сведений, составляющих коммерческую тайну, своевременное присвоение и снижение (снятие) установленного грифа, уничтожение утративших практическую надобность документов (носителей свед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круг сотрудников подразделения, допускаемых к документам и работам, содержащим сведения, составляющие коммерческ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ы комиссий по проверке наличия и уничтожения документов, содержащих сведения, составляющие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агановский В.</dc:creator>
  <dc:description/>
  <dc:language>en-US</dc:language>
  <cp:lastModifiedBy/>
  <dcterms:modified xsi:type="dcterms:W3CDTF">2011-10-30T21:08:00Z</dcterms:modified>
  <cp:revision>2</cp:revision>
  <dc:subject>Обязанности</dc:subject>
  <dc:title>Специальные обязанности руководителей подразделений организации по защите коммерческой тайн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