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одател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рендатора о расторжении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озмещении убытков в связи с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ендодателем обязанности производить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монт аренд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 - арендатором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рендодателем заключен договор аренды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, назнач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___ догов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обязан производить капитальный ремонт арендова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едующем  порядке: ________________________________________________.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установленный договором или разум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ремонт в установленный срок не произведен, что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олнением  обязанности  арендодателя  по осуществлению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 арендатору  причинены  убытки  в  размере  ________ руб.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6 п. 1 ст. 616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нарушение арендодателем обязанности по производству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дает арендатору право потребовать расторжения договора и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арендатор требует расторгнуть договор аренды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от "___"________ ___ г. в следующем порядке: 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ыплатить  сумму  убытков,  причиненных  неисполнением аренд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 осуществлению капиталь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ение    непроизводства    капитального   ремонта   арен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Обязанности</dc:subject>
  <dc:title>Требование арендатора о расторжении договора аренды и возмещении убытков в связи с неисполнением арендодателем обязанности производить капитальный ремонт арендова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