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величении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 ___  г.  между нашими организациями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го  оказания  услуг,  в  соответствии  с  п.  __ которого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  оказать   исполнителю   содействие   в   исполнении  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 обязанности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содействие  в  оказании  услуги  в  нарушение  п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го оказания услуг N ___ от "___"_________ ___ г. и абз. 2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18  ГК РФ, применимого к данному договору в соответствии со ст. 783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  увеличить  указанную  в  договоре  подряда  цену работы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. до ___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 _____________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Обязанности</dc:subject>
  <dc:title>Требование исполнителя об увеличении указанной в договоре возмездного оказания услуг цены в связи с неисполнением заказчиком обязанности оказывать исполнителю содействие в оказани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