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плате страхового возмещения в связи с налич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азательств того, что страховщик своевременно уз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ступлении страхового случая (или: что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 страховщика сведений о наступлении страхового слу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 могло сказаться на его обязанности выплатить страх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страховщика)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__ сроком н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для выгодоприобре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является выгодоприобретател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 имущественного  страхования  N  ________ от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___________________________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траховщика)     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 г.   наступил   следующий   страховой   случай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что подтверждаетс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вязи    с    данными    обстоятельствами    страхователь  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ь)  предъявил страховщику требование о выплате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в сумме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страхователю (или: выгодоприобретателю)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    страховщика    от    выплаты   страхового   возмещения   в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рублей, мотивированный неуведомлением (или: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) его о наступлении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страховщик своевременно, а именно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нал  о  наступлении  данного  страхового  случая  (вариант:  отсутстви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  сведений  о  наступлении  данного  страхового  случая не мог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азаться   на   его   обязанности  выплатить  страховое  возмещение)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2  ст. 961 Гражданского кодекса РФ просьба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е возмещение по наступившему "___"________ ___ г. страховому слу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умме  ________ (______________) рублей в срок до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,  что  страховщик  своевременно  узнал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1.  Документы,  подтверждающие,  что отсутствие у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о  наступлении  страхового  случая  не  могло  сказаться  н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выплатить страховое воз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(выгодоприобрет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договора страхования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9</Characters>
  <CharactersWithSpaces>2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Обязанности</dc:subject>
  <dc:title>Требование к страховщику, заявившему об отказе в выплате страхового возмещения в связи с неуведомлением (или: ненадлежащим уведомлением) его о наступлении страхового случая по договору имущественного страхования, выплатить страховое возмещение, в связи с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