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ООО "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кредитор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,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место жительства, место нахо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ора о досрочном прекращении или исполн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м с ограниченной ответственностью обязатель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озмещения убытков в связи с неисполнением обще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нности уменьшить уставный капита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ступившего в силу судебного акта (договора, акта сверки и т.д.) от "___"______ ____ г. N ___ я являюсь кредитором ООО "___________", задолженность составляет ______ (_______) рублей, в том числе задолженность за причинение вреда жизни (или здоровью) - ______ (_______) рублей, обязательства по выплате выходных пособий и оплате труда - ______ (_______) рублей, обязательства по выплате вознаграждения автору результатов интеллектуальной деятельности - _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же, согласно вступившему в силу судебному акту (договору, акту сверки и т.д.) от "___"____ ____ г. N ___, я являюсь кредитором ООО "____________", задолженность составляет ______ (_______) рублей, в том числе задолженность за переданные товары (выполненные работы и оказанные услуги) - ______ (_______) рублей, суммы займа с учетом процентов, подлежащих уплате должником, - ______ (_______) рублей, задолженность, возникшая вследствие неосновательного обогащения, - ______ (_______) рублей, и задолженность, возникшая вследствие причинения вреда моему имуществу, - _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ступившего в силу судебного акта (договора, акта сверки и т.д.) от "__"____ ____ г. N __ я являюсь кредитором ООО "____________" в размере ______ (_______) рублей по обязательствам перед участником должника, вытекающим из такого учас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 того,  подлежат  уплате  в  мою пользу неустойки (штрафы, пен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ы   за   просрочку   платежа,   убытки,   подлежащие  возмещению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ие обязательства, а также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иные выплаты в пользу кредит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подтверждающие указанную задолженность, прилаг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неисполнением ООО "__________" обязанностей объявить об уменьшении своего уставного капитала до размера, не превышающего стоимости его чистых активов, и зарегистрировать такое уменьшение в установленном порядке по окончании второго и каждого последующего финансового года вследствие уменьшения стоимости чистых активов общества меньше его уставного капитала и на основании п. 5 ст. 20 Федерального закона "Об обществах с ограниченной ответственностью" требую досрочного прекращения (или исполнения) соответствующих обязательств и возмещения мне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 ____ г. в 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а, удостоверяющего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вступивших в силу судебных актов (договоров, актов сверки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 требования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,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0</Words>
  <Characters>3415</Characters>
  <CharactersWithSpaces>29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4:00Z</dcterms:created>
  <dc:creator>Кабанов О.М.</dc:creator>
  <dc:description/>
  <dc:language>en-US</dc:language>
  <cp:lastModifiedBy/>
  <dcterms:modified xsi:type="dcterms:W3CDTF">2011-10-30T18:04:00Z</dcterms:modified>
  <cp:revision>2</cp:revision>
  <dc:subject>Обязанности</dc:subject>
  <dc:title>Требование кредитора о досрочном прекращении или исполнении обществом с ограниченной ответственностью обязательств и возмещения убытков в связи с неисполнением обществом обязанности уменьшить уставный капит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