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или Ф.И.О. заем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или Ф.И.О. займ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дрес места нахождения (жительства)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елефон: _________, факс: _________, эл. адрес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досрочном возврате суммы займа и уплате причита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центов в связи с невыполнением заемщиком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говора займа о целевом использовании суммы зай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 между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займодавца -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 был заключен договор займа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заемщика -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_______ (___________) рублей, выданного на срок до "___"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. под ____ процентов годовых (в месяц, за день и т.п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ьей  ____  договора  N  ___  установлено  предоставление  займа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цели: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ьей ___  договора  N  ___  установлен следующий порядок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емщиком контроля  за  целевым использованием займа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арушение  указанной  статьи  договора  N ____  возможность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ймодавцем   контроля  за  целевым  использованием  суммы  займа  не  бы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а, что подтверждается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вышеизложенного  и  в  соответствии  с  п.  2  ст.  81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 РФ  требую(-ем)  досрочно  вернуть всю сумму займ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 (___________) рублей,  а  также  причитающиеся  проценты  в 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 (___________) рублей в срок до ______________ в следующем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кументы,  подтверждающие  необеспечение возможности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 за целевым использованием суммы зай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7</Words>
  <Characters>2322</Characters>
  <CharactersWithSpaces>19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5:00Z</dcterms:created>
  <dc:creator>Кабанов О.М.</dc:creator>
  <dc:description/>
  <dc:language>en-US</dc:language>
  <cp:lastModifiedBy/>
  <dcterms:modified xsi:type="dcterms:W3CDTF">2011-10-30T18:05:00Z</dcterms:modified>
  <cp:revision>2</cp:revision>
  <dc:subject>Обязанности</dc:subject>
  <dc:title>Требование о досрочном возврате суммы займа и уплате причитающихся процентов в связи с неисполнением заемщиком обязанности обеспечить возможность осуществления займодавцем контроля за целевым использованием суммы зай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