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/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 (заказчик) и _______________ (подрядчик) был заключен договор подряда, в соответствии с которым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исполнения договора заказчиком не было исполнено установленное п. __ договора встречное обязательство по содействию в выполнении работ по ________________________, вследствие чего подрядчик понес следующие убытки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718 ГК РФ при неисполнении заказчиком обязанности по оказанию содействия в выполнении работы подрядчик вправе требовать возмещения причиненных убытков, включая дополнительные издержки, вызванные просто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требуем возместить убытки, причиненные неисполнением заказчиком своих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убытков подряд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_____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6</Characters>
  <CharactersWithSpaces>1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сенов Е.Б.</dc:creator>
  <dc:description/>
  <dc:language>en-US</dc:language>
  <cp:lastModifiedBy/>
  <dcterms:modified xsi:type="dcterms:W3CDTF">2011-10-30T18:07:00Z</dcterms:modified>
  <cp:revision>2</cp:revision>
  <dc:subject>Обязанности</dc:subject>
  <dc:title>Требование подрядчика о возмещении заказчиком убытков, включая дополнительные издержки, вызванные простоем, в связи с неисполнением заказчиком обязанности оказывать подрядчику содействие в выполнении рабо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