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 (заказчик) и ____________ (подрядчик) был заключен договор подряда, в соответствии с которым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исполнения договора заказчиком не было исполнено установленное п. __ договора встречное обязательство по содействию в выполнении работ п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718 ГК РФ при неисполнении заказчиком обязанности по оказанию содействия в выполнении работы подрядчик вправе требовать увеличения указанной в договоре це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требуем увеличить указанную в договоре подряда цену работы с _________ (_________) руб. до __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Обязанности</dc:subject>
  <dc:title>Требование подрядчика об увеличении указанной в договоре подряда цены работы в связи с неисполнением заказчиком обязанности оказывать подрядчику содействие в выполнении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