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суд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су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ебование о возмещении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  (в  дальнейшем  по  тексту - "Ссудодатель"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в дальнейшем по тексту - "Ссудополучатель")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го пользования ___________________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по тексту -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___ Договора, а также ст. 695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Ссудополучатель обязан поддерживать вещь, получ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езвозмездное  пользование, в исправном состоянии, включая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и капитального ремонта, и нести все расходы на ее содерж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Ссудодателю стало известно, что Ссудополучател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ет  возложенную  на  него  обязанность  по  содержанию получен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вещи  в исправном состоянии, в результате че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ась поврежденной, что подтверждаетс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1 ст. 15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 право   которого   нарушено,  может  требовать  полного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ему  убытков,  если  законом  или  договором  не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убытков  в меньшем  размере. П. 2 указанной статьи устано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  убытками  понимаются  расходы,  которые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 не предусмотрено ограничение ответственности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ичинение убытков Ссуд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шеизложенным и руководствуясь ст. ст. 15, 69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настоящим  Ссудодатель  требует 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 ___   г.   возместить   убытки,   причиненные   пов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сумме _________ (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лного  или  частичного  отказа в удовлетвор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в указанный срок Ссудодатель будет вынужден обратиться с ис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в установленном порядке для защиты своих законных прав и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безвозмездного пользования N ___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- на 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документов, подтверждающих повреждение переданной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необходимые доказательства по существу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Обязанности</dc:subject>
  <dc:title>Требование ссудодателя о возмещении ссудополучателем убытков, причиненных повреждением переданной в безвозмездное пользование вещи в связи с неисполнением обязанности по содержанию полученной в безвозмездное пользование вещи в исправном состоя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